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2029110230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47  (MATEMATIC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 “CASSINI”  SANREMO</w:t>
        <w:tab/>
        <w:tab/>
        <w:tab/>
        <w:t>1  CATT. O.F. 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 “VIEUSSEUX”  IMPERIA</w:t>
        <w:tab/>
        <w:tab/>
        <w:tab/>
        <w:t>H  4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 “APROSIO”  VENTIMIGLIA</w:t>
        <w:tab/>
        <w:tab/>
        <w:tab/>
        <w:t>1 CATT. O.F.__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H  6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  “AICARDI” AGRICOLTURA  SANREMO</w:t>
        <w:tab/>
        <w:tab/>
        <w:t>1 CATT.  O.F.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 “CALVI”  IMPERIA</w:t>
        <w:tab/>
        <w:tab/>
        <w:tab/>
        <w:tab/>
        <w:t>H 5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SAR  “RUFFINI” ARMA DI TAGGIA</w:t>
        <w:tab/>
        <w:tab/>
        <w:t>1 CATT. O.D.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 O.D.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H 6_____________________________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>IPSIA  “MARCONI”   IMPERIA</w:t>
        <w:tab/>
        <w:tab/>
        <w:tab/>
        <w:t>H 14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“MARCONI” SERALE IMPERIA</w:t>
        <w:tab/>
        <w:tab/>
        <w:tab/>
        <w:t>H 12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 “MARCONI” SEZ.SANREMO</w:t>
        <w:tab/>
        <w:tab/>
        <w:tab/>
        <w:t>1 CATT. O.D.__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COLOMBO”  SANREMO</w:t>
        <w:tab/>
        <w:tab/>
        <w:tab/>
        <w:t>H 6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RUFFINI”  IMPERIA</w:t>
        <w:tab/>
        <w:tab/>
        <w:tab/>
        <w:tab/>
        <w:t>H 3_________________________________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>ITCG “ RUFFINI” SERALE  IMPERIA</w:t>
        <w:tab/>
        <w:tab/>
        <w:tab/>
        <w:t>H 5________________________________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>ITIS  “GALILEI”  IMPERIA</w:t>
        <w:tab/>
        <w:tab/>
        <w:tab/>
        <w:tab/>
        <w:t xml:space="preserve">H 14______________________________ 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6:14:00Z</dcterms:created>
  <dc:creator>M.I.U.R.</dc:creator>
  <dc:description/>
  <cp:keywords/>
  <dc:language>en-US</dc:language>
  <cp:lastModifiedBy>M.I.U.R.</cp:lastModifiedBy>
  <cp:lastPrinted>2006-08-17T07:57:00Z</cp:lastPrinted>
  <dcterms:modified xsi:type="dcterms:W3CDTF">2006-08-17T06:14:00Z</dcterms:modified>
  <cp:revision>2</cp:revision>
  <dc:subject/>
  <dc:title> </dc:title>
</cp:coreProperties>
</file>